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>
          <w:rtl w:val="true"/>
        </w:rPr>
        <w:t>ݲ������ݲ��ݲ��ݲ������ݲ��ݲ��ݲ������ݲ������ݲ��ݲ��ݲ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ݲ�ݲ��ݲ��ݲ��ݲ��ݲ��ݲ��ݲ��ݲ��ݲ���  ����  ����    ���ݲ��ݲ��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ݲ�ݲ��ݲ������� ������ �������ݲ��ݲ���  ����  ������  ���ݲ��ݲ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ݲ�ݲ��ݲ��ݲ��ݲ��ݲ��ݲ��ݲ��ݲ��ݲ���  ����  ����    ���ݲ��ݲ��ݲ</w:t>
      </w: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</w:t>
      </w:r>
      <w:r>
        <w:rPr>
          <w:rtl w:val="true"/>
        </w:rPr>
        <w:t>ݲ��ݲ��ݲ��ݲ��ݲ��ݲ��ݲ�������  ����  �������ݲ������ݲ��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This documentation was revised on July 15, 1994  so  tha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support for the Silver Xpress offline  mail-reader  could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be included. Support for the Silver Xpress offline  mail-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reader was included due to a request by  Mr. Gary Gilmor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of "The Bloom County BBS" at Fido 01:2410/400.  Enjoy!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MaxAuteur v.010c (beta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by Fais Nasir @ o1:25o/71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pyright 1994 by Independent Ick!  All Rights Reserv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"Disclaimer"... �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ys and gals know how this is supposed to go so &lt;blah&gt;, &lt;bla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lah&gt; and all'a dat and don't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 though, I have tried to make MaxAuteur as `safe' as 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but if it blows your computer up, don't blame me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ing you to use this programme.  As "they all" say: Thi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guaranteed to take up space on your hard-drive-- nothing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more...  I'm not saying that this programme *will* blow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ean, it *shouldn't*, but stranger things have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ad to mention a couple of other software packages in he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ximus" (without which you don't have much use for thi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), "BlueWave" and "Silver Xpress".  Please note that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es are the property/trademark/whatever of their respectiv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m not making any sort of political statement by mentio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is documentation.  Just rememeber that they izn't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be gettin' any ideas that I'm trying to make them my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e or anything like that (that's for the benefit of all of the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is documentation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lcome to "MaxAuteur"! �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me is my solution to the non-existent market of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r's utilties!  When I put my BBS back online in April of '93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requested in various echos for someone to forward me a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piled a "Top 10" or "Best User's" listing etc.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ere great and sent me various programmes which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o the top callers were, the best uploaders, the most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ches etc. etc., but not one (not a one!) would make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p message-writers.  Being the sysop of a conversations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, I was rather appalled to find that this was the cas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the programmers' fault, it was Maximus-- Max does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ck of how many messages a user writes like it do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.  Bummer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es "MaxAuteur".  MaxAuteur will read your Maximus log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t for messages-written by the various us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supports messages written by an alias, so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 how the user writes, he or she are caught on rec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, so I wrote a programme to do this, but &lt;ack&gt;!!! 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the programme, I didn't see the people that I *k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tonnes of mail!  Where were they?  The answer was obviou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using the offline mail-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quick run-down of what MaxAuteur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the Maximus log for messages left via a real name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the BlueWave log file for messages left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the Silver Xpress log file for messages left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the exclusion of up to five users you don't want Max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ognise (making you one of them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rts the users and ranks them in a best to wors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s the acquired data to a MaxAuteur data-file (view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an .Mec file all ready for compile by Max's "MECCA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reasons you may want to use MaxAuteur.  One w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want to keep a track of who writes how much mail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xAuteur.Dat" file) or you want a displayable top-ten list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ually writ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right, the Intro's Over... �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probably haven't guessed by now, this is a utilit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a Maximus sysop, keep a track of the message-writer'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of those who are not leaving any mail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cause they're probably playing some game or leeching a fil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going to go into vast details on how to use thi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 relatively easy to understand &lt;blah&gt;, &lt;blah&gt; &lt;blah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edicating over fifteen-hundred lines of code o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, writing a doc file is the least of my concerns!  I admi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gotten a bit fancy in areas where it wasn't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-- like a gun or a knife, if you `draw' your C-compiler, then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' gots t'a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ecuting MaxAuteur &amp; its Control File, Respectively 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archiving it into a directory of its own, you can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"mxauteur &lt;filename.ctl&gt;".  The control filename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you and is *not* optional.  You may use the contro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with this archive and edit it to reflect your own sys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ginning with a `;' (semi-colon) or a spac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xAuteur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Required* Keywords in the MaxAuteur .Ctl File �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&lt;sysopname&gt;      -  Your name, e.g. "Sysop Fais Nas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&lt;system name&gt;   -  Your syste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.g. "System My Kuel Doodz BB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Auteur [&lt;d:&gt;&lt;path&gt;] -  The full path to your MaxAute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.g. "MaxAuteur c:\misc\mxauteur).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slash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og [&lt;d:&gt;&lt;path&gt;&lt;filename&gt;]  -  The full path and name to you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 file.  Don't forge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ame (e.g. "MaxLog C:\Max\Max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Log [&lt;d:&gt;&lt;path&gt;&lt;filename&gt;]   -  The full path and name of your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file.  If you do not use the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line mail-reader, put "Non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ce of the path (e.g. "BwLog Non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xLog [&lt;d:&gt;&lt;path&gt;&lt;filename&gt;]   -  The full path and name of your Si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press logfile.  If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lver Xpress mail-reader, put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place of the path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BwLog Non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caFile [&lt;d:&gt;&lt;path&gt;&lt;filename&gt;]  -  The full path and name to the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you would like MaxAute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e.g. "MeccaFile C:\Max\Top10.me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 Keywords in the MaxAuteur .Ctl File �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bove keywords, you may also includ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s of the "Exclude" keyword.  You follow "Exclud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 person on your BBS that you want MaxAuteur to ign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the best message writer's listing.  You would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clude yourself since otherwise you would more than like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n the number one position all of the time (who writes mor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sysop???).  You may also want to exclude your 'co or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more information on the control file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MxAuteur.ctl" that was included in this archive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imply edit that file and use it since it would be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thing that you MUST do BEFORE Running MaxAuteur... 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, you must set your "Log Mode" to "Verbose" in "Max.ct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forget to "silt your Max" after doing this.  If you do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MaxAuteur will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thing that you MUST do AFTER Running MaxAuteur...  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ither rename, copy, or move your Max.log and Bw.lo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y or file.  If you don't do this, the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run MaxAuteur, it will read the names again!  I run MaxAu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night within my maintenance routines.  After it run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s in m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master.log tem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mp.log + max.log mast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a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masterbw.log tem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mp.log + bw.log masterbw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bw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nes will append the *current* log file for Maxim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Wave to the "master" file (you can decide upon the name).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else in the above is pretty much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: If you aren't using BlueWave, be sure to set the "Bw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"None" (minus the quot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nderstand the above lines, go buy a DOS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lt;Blah&gt;, &lt;Blah&gt; and just a bit more'o &lt;BLAH&gt;! �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me is about many days of non-sleeping, googly-ey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tands, this programme will only print out the top t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and will only give you a data file for a maximum of two-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 It will still work if more than two-hundred people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compile the best writers in a bulletin for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n't make a sysop report to you on those past two-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Auteur represents a lot of work on my part and I am rel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nto the shareware market.  If you find this programm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sider "registering" it.  Registration costs only ten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, you're not going to receive a key-file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but then again, I could've added a nice "[UNREGISTERED]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ally bitchy and coded it so nobody would be abl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I could've, but I didn't.  If you register, you ar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, and you should be able to sleep better at night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ople don't pay me for my efforts, why the hell should I was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ime programming these stupid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here's the guilt-trip (in one ear, out the other, right?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your registration fu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s Nasir c/o [A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 Princes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5A 4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keep the SHAREWARE concept alive folks, and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can't register, I would still be interested on kn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s on MaxAuteur.  If you would like to see other features etc.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drop me a line at the above address, 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me at my Fido address (1:250/7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 a programmer writes something and doesn't know how wel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the public (especially for BBS utilities).  Don't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rk, people!  Tell me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's It (This time around, anyway &lt;g&gt;! �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hat's about it.  If you find any bugs, please let me k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ng thang' breaks, please remember, you own both halves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make it more "sturdy" the next time aroun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s Na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:250/7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